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6237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Приложение 1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>к решению Совета депутатов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Городского округа Серпухов</w:t>
      </w:r>
    </w:p>
    <w:p>
      <w:pPr>
        <w:pStyle w:val="Normal"/>
        <w:suppressAutoHyphens w:val="true"/>
        <w:spacing w:lineRule="auto" w:line="240" w:before="0" w:after="0"/>
        <w:ind w:left="6237" w:hanging="0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от 27.05.2025 №32/344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оступления доходов в бюджет городского округа Протвино Москов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за 2024 года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3402"/>
        <w:gridCol w:w="1417"/>
        <w:gridCol w:w="1418"/>
        <w:gridCol w:w="1134"/>
      </w:tblGrid>
      <w:tr>
        <w:trPr>
          <w:trHeight w:val="69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Код дох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именование кода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144" w:after="0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024 год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Фактическое исполнение по состоянию на 01.01.2025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оцент исполнения к плану 2024, %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0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424 5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407 1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1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12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107 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1 02 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12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107 6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010 01 1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2 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25 4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,7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 4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3,1</w:t>
            </w:r>
          </w:p>
        </w:tc>
      </w:tr>
      <w:tr>
        <w:trPr>
          <w:trHeight w:val="10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 9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040 01 1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7 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6 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7,4</w:t>
            </w:r>
          </w:p>
        </w:tc>
      </w:tr>
      <w:tr>
        <w:trPr>
          <w:trHeight w:val="9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080 01 1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 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 6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5,8</w:t>
            </w:r>
          </w:p>
        </w:tc>
      </w:tr>
      <w:tr>
        <w:trPr>
          <w:trHeight w:val="10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130 01 1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 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4,9</w:t>
            </w:r>
          </w:p>
        </w:tc>
      </w:tr>
      <w:tr>
        <w:trPr>
          <w:trHeight w:val="10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1 02 140 01 1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2 4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9,9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3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 6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 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3 02 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 6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 7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4,4</w:t>
            </w:r>
          </w:p>
        </w:tc>
      </w:tr>
      <w:tr>
        <w:trPr>
          <w:trHeight w:val="9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 02 23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8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8,1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 02 24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9,7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 02 25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0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0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 02 26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5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59 6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57 8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5 01 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49 000,0</w:t>
            </w:r>
          </w:p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47 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5 01 011 01 1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3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1 1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8,4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5 01 021 01 1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 9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 02 000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4,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5 04 000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 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5 07 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специального налогового режима «Автоматизированная упрощенная система налогообло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3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6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5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5 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6 01 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9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9 0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3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6 06 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6 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6  5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6 06 032 04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3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3 2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6 06 042 04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2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3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08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 6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6,5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8 03 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 6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6,5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9 00 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1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5 5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7 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4,6</w:t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1 05 00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0 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1 9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4,7</w:t>
            </w:r>
          </w:p>
        </w:tc>
      </w:tr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5 012 04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 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 8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5,8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5 024 04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8,6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5 074 04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 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 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3,3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9 044 04 0003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округов (социальный най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7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4,1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1 09 080 04 0002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установка и эксплуатация рекламных конструк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3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4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2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,6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2 01 000 01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3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 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 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 13 02 994 04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 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 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6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4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 3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 5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2,3</w:t>
            </w:r>
          </w:p>
        </w:tc>
      </w:tr>
      <w:tr>
        <w:trPr>
          <w:trHeight w:val="9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4 02 043 04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 37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 2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4 06 012 04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6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 4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 5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2,1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1 000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5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6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2 000 02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3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 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3,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 000 00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1 000 01 0000 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 17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8,3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0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309 785,5</w:t>
            </w:r>
          </w:p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204 7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317 5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 212 5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2,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20 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00 674,1</w:t>
            </w:r>
          </w:p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10 3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8,7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5 171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5 172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 0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5 304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 5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 5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7,2</w:t>
            </w:r>
          </w:p>
        </w:tc>
      </w:tr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5 519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8,4</w:t>
            </w:r>
          </w:p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 555 04 0000 150</w:t>
            </w:r>
          </w:p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spacing w:lineRule="auto" w:line="240" w:before="144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8 8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8 8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33 7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45 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6,1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002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и частных общеобразовательных организациях в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 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 4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005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на мероприятия по организации отдыха детей в каникулярное врем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8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 999 04 0007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на софинансирование расходов на организацию транспортного обслуживания населения по муниципальным маршрутам регулярных перевозок по регулируемым тариф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 4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 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019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на строительство (реконструкцию) объектов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41 0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3 5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,8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024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я на благоустройство общественных территорий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3 6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2 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8,9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29 999 04 0029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я на софинансирование расходов на организацию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30 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40 6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433 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4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городских округов на выполнение переданн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5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4 04 0001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из бюджета Московской области бюджетам муниципальных образований Московской области на 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 3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4 04 0004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Московской области на создание административных комиссий, уполномоченных рассматривать дела об административных правонарушениях в сфере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9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 4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 2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3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9 04 0001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на выплату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 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 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9 04 0002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на оплату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0 029 04 0003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на оплату банковских и почтовых услуг по перечислению компенсации родительской платы за присмотр и уход за детьми, осваивающими образовательные программы дошкольного образования в организациях Московской области, осуществляющих образователь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6,9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5 082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4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5 118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34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0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3,5</w:t>
            </w:r>
          </w:p>
        </w:tc>
      </w:tr>
      <w:tr>
        <w:trPr>
          <w:trHeight w:val="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5 179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5 303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 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7 0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3 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1</w:t>
            </w:r>
          </w:p>
        </w:tc>
      </w:tr>
      <w:tr>
        <w:trPr>
          <w:trHeight w:val="1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01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из бюджета Московской области бюджетам муниципальных образований Московской област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6 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5 4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1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03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на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 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8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4,4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07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на осуществление государственных полномочий Московской области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39 999 04 0008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убвенции из бюджета Московской области бюджетам муниципальных образований Московской области на предоставление жилищного сертификата и единовременной социальной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8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 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202 39 999 04 0009 15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убвенции из бюджета Московской области бюджетам муниципальных образований Московской области на выплаты пособия педагогическим работникам муниципальных дошкольных и общеобразовательных организаций - молодым специалис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,7</w:t>
            </w:r>
          </w:p>
        </w:tc>
      </w:tr>
      <w:tr>
        <w:trPr>
          <w:trHeight w:val="8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 39 999 04 001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убвенции из бюджета Московской области бюджетам муниципальных образований Московской области на выплаты компенсаций работникам, привлекаемым к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7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 7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02 40 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6 1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8 3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9,8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45 050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 (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1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49 999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76 0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8 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89,8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49 999 04 0002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межбюджетные транcферты на реализацию мероприятий по благоустройству территорий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 8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 830,6</w:t>
            </w:r>
          </w:p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5,6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49 999 04 0003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 (на финансовое обеспечение стимулирующих выплат работникам организаций дополнительного образования сферы культуры Московской области с высоким уровнем достижений работы педагогического коллектива по дополнительному образованию в сфере культур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 6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 643,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49 999 04 0004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Иные трансферты из бюджета Московской области бюджету муниципального образования Московской области в связи с освобождением семей отдельных категорий граждан от платы, взимаемой за присмотр и уход за ребенком в муниципальных образовательных организациях, реализующих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1 141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 4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88,9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02 49 999 04 0009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>Иные межбюджетные трансферты бюджетам городских округов на сохранение достигнутого уровня заработной платы отдельных категорий работников муниципальных организаций (учреждений) социальной сф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 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 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18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18 04 010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19 00 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-7 7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-7 7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2 19 35 303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19 60 010 04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7 5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7 5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734 3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611 9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44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417"/>
        <w:gridCol w:w="2410"/>
      </w:tblGrid>
      <w:tr>
        <w:trPr>
          <w:trHeight w:val="795" w:hRule="atLeast"/>
        </w:trPr>
        <w:tc>
          <w:tcPr>
            <w:tcW w:w="652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ервый заместитель главы городского округа –   председатель Комитета по финансам и налоговой политике администрации Городского округа Серпухов                                                                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.В. Киселе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28:00Z</dcterms:created>
  <dc:creator>user</dc:creator>
  <dc:description/>
  <cp:keywords/>
  <dc:language>en-US</dc:language>
  <cp:lastModifiedBy>Виктория В. Жарикова</cp:lastModifiedBy>
  <cp:lastPrinted>2025-03-12T13:57:00Z</cp:lastPrinted>
  <dcterms:modified xsi:type="dcterms:W3CDTF">2025-05-27T10:30:00Z</dcterms:modified>
  <cp:revision>13</cp:revision>
  <dc:subject/>
  <dc:title/>
</cp:coreProperties>
</file>